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男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０３　滋賀県東近江市建部北町５２０－１　　滋賀学園高等学校内　　村末　貴教気付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８年７月８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６～４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９～５２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２～５６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６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～９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0"/>
                <w:szCs w:val="20"/>
              </w:rPr>
              <w:t>スーパーヘビ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９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女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０３　滋賀県東近江市建部北町５２０－１　　滋賀学園高等学校内　　村末　貴教気付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平成２８年７月８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５～４８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８～５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１～５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1"/>
                <w:szCs w:val="20"/>
              </w:rPr>
              <w:t>フェザ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４～５７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７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6" w:footer="0" w:bottom="566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06:00Z</dcterms:created>
  <dc:creator>PC-9800ﾕｰｻﾞ</dc:creator>
  <dc:description/>
  <cp:keywords/>
  <dc:language>en-US</dc:language>
  <cp:lastModifiedBy>E-12-65</cp:lastModifiedBy>
  <cp:lastPrinted>2013-04-25T15:06:00Z</cp:lastPrinted>
  <dcterms:modified xsi:type="dcterms:W3CDTF">2016-03-18T04:07:00Z</dcterms:modified>
  <cp:revision>3</cp:revision>
  <dc:subject/>
  <dc:title/>
</cp:coreProperties>
</file>