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</w:rPr>
        <w:t>６９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体操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b/>
          <w:b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autoSpaceDE w:val="false"/>
        <w:snapToGrid w:val="false"/>
        <w:ind w:left="-19" w:firstLine="174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０－０１０５　大津市下阪本１－２０－１２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firstLine="154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年７月１０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893"/>
        <w:gridCol w:w="1395"/>
        <w:gridCol w:w="3087"/>
        <w:gridCol w:w="399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3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79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責任者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先住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団　体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個人出場者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23:00Z</dcterms:created>
  <dc:creator>PC-9800ﾕｰｻﾞ</dc:creator>
  <dc:description/>
  <cp:keywords/>
  <dc:language>en-US</dc:language>
  <cp:lastModifiedBy>N-14-83</cp:lastModifiedBy>
  <cp:lastPrinted>2011-05-16T13:25:00Z</cp:lastPrinted>
  <dcterms:modified xsi:type="dcterms:W3CDTF">2016-02-29T01:24:00Z</dcterms:modified>
  <cp:revision>3</cp:revision>
  <dc:subject/>
  <dc:title/>
</cp:coreProperties>
</file>