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Gautami" w:hAnsi="ＭＳ ゴシック;Gautami" w:eastAsia="ＭＳ ゴシック;Gautami" w:cs="ＭＳ ゴシック;Gautami"/>
          <w:spacing w:val="2"/>
          <w:w w:val="200"/>
          <w:sz w:val="20"/>
          <w:szCs w:val="20"/>
        </w:rPr>
      </w:pPr>
      <w:r>
        <w:rPr>
          <w:rFonts w:ascii="ＭＳ ゴシック;Gautami" w:hAnsi="ＭＳ ゴシック;Gautami" w:cs="ＭＳ ゴシック;Gautami" w:eastAsia="ＭＳ ゴシック;Gautami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Gautami" w:hAnsi="ＭＳ ゴシック;Gautami" w:cs="ＭＳ ゴシック;Gautami" w:eastAsia="ＭＳ ゴシック;Gautami"/>
          <w:spacing w:val="2"/>
          <w:w w:val="200"/>
          <w:sz w:val="20"/>
          <w:szCs w:val="20"/>
        </w:rPr>
        <w:t>６９</w:t>
      </w:r>
      <w:r>
        <w:rPr>
          <w:rFonts w:ascii="ＭＳ ゴシック;Gautami" w:hAnsi="ＭＳ ゴシック;Gautami" w:cs="ＭＳ ゴシック;Gautami" w:eastAsia="ＭＳ ゴシック;Gautami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Gautami" w:hAnsi="ＭＳ ゴシック;Gautami" w:eastAsia="ＭＳ ゴシック;Gautami" w:cs="ＭＳ ゴシック;Gautami"/>
          <w:spacing w:val="2"/>
          <w:sz w:val="20"/>
          <w:szCs w:val="20"/>
          <w:lang w:eastAsia="zh-TW"/>
        </w:rPr>
      </w:pPr>
      <w:r>
        <w:rPr>
          <w:rFonts w:eastAsia="ＭＳ ゴシック;Gautami" w:cs="ＭＳ ゴシック;Gautami" w:ascii="ＭＳ ゴシック;Gautami" w:hAnsi="ＭＳ ゴシック;Gautami"/>
          <w:sz w:val="20"/>
          <w:szCs w:val="20"/>
          <w:lang w:eastAsia="zh-TW"/>
        </w:rPr>
        <w:t xml:space="preserve">  </w:t>
      </w:r>
      <w:r>
        <w:rPr>
          <w:rFonts w:ascii="ＭＳ ゴシック;Gautami" w:hAnsi="ＭＳ ゴシック;Gautami" w:cs="ＭＳ ゴシック;Gautami" w:eastAsia="ＭＳ ゴシック;Gautami"/>
          <w:sz w:val="20"/>
          <w:szCs w:val="20"/>
          <w:lang w:eastAsia="zh-TW"/>
        </w:rPr>
        <w:t>　　　　　　　　　</w:t>
      </w:r>
      <w:r>
        <w:rPr>
          <w:rFonts w:ascii="ＭＳ ゴシック;Gautami" w:hAnsi="ＭＳ ゴシック;Gautami" w:cs="ＭＳ ゴシック;Gautami" w:eastAsia="ＭＳ ゴシック;Gautami"/>
          <w:sz w:val="20"/>
          <w:szCs w:val="20"/>
          <w:lang w:eastAsia="zh-TW"/>
        </w:rPr>
        <w:t xml:space="preserve">             </w:t>
      </w:r>
      <w:r>
        <w:rPr>
          <w:rFonts w:ascii="ＭＳ ゴシック;Gautami" w:hAnsi="ＭＳ ゴシック;Gautami" w:cs="ＭＳ ゴシック;Gautami" w:eastAsia="ＭＳ ゴシック;Gautami"/>
          <w:sz w:val="20"/>
          <w:szCs w:val="20"/>
          <w:lang w:eastAsia="zh-TW"/>
        </w:rPr>
        <w:t>競技№　３２</w:t>
      </w:r>
    </w:p>
    <w:p>
      <w:pPr>
        <w:pStyle w:val="Normal"/>
        <w:autoSpaceDE w:val="false"/>
        <w:snapToGrid w:val="false"/>
        <w:rPr>
          <w:rFonts w:ascii="ＭＳ ゴシック;Gautami" w:hAnsi="ＭＳ ゴシック;Gautami" w:eastAsia="ＭＳ ゴシック;Gautami" w:cs="ＭＳ ゴシック;Gautami"/>
          <w:spacing w:val="2"/>
          <w:w w:val="200"/>
          <w:sz w:val="20"/>
          <w:szCs w:val="20"/>
        </w:rPr>
      </w:pPr>
      <w:r>
        <w:rPr>
          <w:rFonts w:ascii="ＭＳ ゴシック;Gautami" w:hAnsi="ＭＳ ゴシック;Gautami" w:cs="ＭＳ ゴシック;Gautami" w:eastAsia="ＭＳ ゴシック;Gautami"/>
          <w:w w:val="200"/>
          <w:sz w:val="20"/>
          <w:szCs w:val="20"/>
        </w:rPr>
        <w:t>競技種目名（カヌー）</w:t>
      </w:r>
    </w:p>
    <w:p>
      <w:pPr>
        <w:pStyle w:val="Normal"/>
        <w:autoSpaceDE w:val="false"/>
        <w:snapToGrid w:val="false"/>
        <w:rPr>
          <w:rFonts w:ascii="ＭＳ ゴシック;Gautami" w:hAnsi="ＭＳ ゴシック;Gautami" w:eastAsia="ＭＳ ゴシック;Gautami" w:cs="ＭＳ ゴシック;Gautami"/>
          <w:spacing w:val="2"/>
          <w:w w:val="200"/>
          <w:sz w:val="20"/>
          <w:szCs w:val="20"/>
        </w:rPr>
      </w:pPr>
      <w:r>
        <w:rPr>
          <w:rFonts w:eastAsia="ＭＳ ゴシック;Gautami" w:cs="ＭＳ ゴシック;Gautami" w:ascii="ＭＳ ゴシック;Gautami" w:hAnsi="ＭＳ ゴシック;Gautami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Gautami" w:hAnsi="ＭＳ ゴシック;Gautami" w:eastAsia="ＭＳ ゴシック;Gautami" w:cs="ＭＳ ゴシック;Gautami"/>
          <w:sz w:val="20"/>
          <w:szCs w:val="20"/>
        </w:rPr>
      </w:pPr>
      <w:r>
        <w:rPr>
          <w:rFonts w:eastAsia="ＭＳ ゴシック;Gautami" w:cs="ＭＳ ゴシック;Gautami" w:ascii="ＭＳ ゴシック;Gautami" w:hAnsi="ＭＳ ゴシック;Gautami"/>
          <w:sz w:val="20"/>
          <w:szCs w:val="20"/>
        </w:rPr>
        <w:t>□</w:t>
      </w:r>
      <w:r>
        <w:rPr>
          <w:rFonts w:ascii="ＭＳ ゴシック;Gautami" w:hAnsi="ＭＳ ゴシック;Gautami" w:cs="ＭＳ ゴシック;Gautami" w:eastAsia="ＭＳ ゴシック;Gautami"/>
          <w:sz w:val="20"/>
          <w:szCs w:val="20"/>
        </w:rPr>
        <w:t>　送付先　〒５２５－００２７　草津市野村１－１３－３　　野口　享方　　滋賀県カヌー協会</w:t>
      </w:r>
    </w:p>
    <w:p>
      <w:pPr>
        <w:pStyle w:val="Normal"/>
        <w:autoSpaceDE w:val="false"/>
        <w:snapToGrid w:val="false"/>
        <w:ind w:firstLine="183"/>
        <w:rPr>
          <w:rFonts w:ascii="ＭＳ ゴシック;Gautami" w:hAnsi="ＭＳ ゴシック;Gautami" w:eastAsia="ＭＳ ゴシック;Gautami" w:cs="ＭＳ ゴシック;Gautami"/>
          <w:spacing w:val="2"/>
          <w:sz w:val="20"/>
          <w:szCs w:val="20"/>
          <w:lang w:eastAsia="zh-TW"/>
        </w:rPr>
      </w:pPr>
      <w:r>
        <w:rPr>
          <w:rFonts w:eastAsia="ＭＳ ゴシック;Gautami" w:cs="ＭＳ ゴシック;Gautami" w:ascii="ＭＳ ゴシック;Gautami" w:hAnsi="ＭＳ ゴシック;Gautami"/>
          <w:spacing w:val="2"/>
          <w:sz w:val="20"/>
          <w:szCs w:val="20"/>
          <w:lang w:eastAsia="zh-TW"/>
        </w:rPr>
        <w:t>□</w:t>
      </w:r>
      <w:r>
        <w:rPr>
          <w:rFonts w:ascii="ＭＳ ゴシック;Gautami" w:hAnsi="ＭＳ ゴシック;Gautami" w:cs="ＭＳ ゴシック;Gautami" w:eastAsia="ＭＳ ゴシック;Gautami"/>
          <w:spacing w:val="2"/>
          <w:sz w:val="20"/>
          <w:szCs w:val="20"/>
          <w:lang w:eastAsia="zh-TW"/>
        </w:rPr>
        <w:t>　締切日　平成２８年６月１７日（金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7"/>
        <w:gridCol w:w="3268"/>
        <w:gridCol w:w="3269"/>
      </w:tblGrid>
      <w:tr>
        <w:trPr>
          <w:trHeight w:val="567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氏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 xml:space="preserve"> 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スプリントカヌー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スプリントカヌー②</w:t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滋賀琵琶子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大津河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女子　</w:t>
            </w:r>
            <w:r>
              <w:rPr>
                <w:rFonts w:eastAsia="ＭＳ ゴシック;Gautami" w:cs="ＭＳ ゴシック;Gautami" w:ascii="ＭＳ ゴシック;Gautami" w:hAnsi="ＭＳ ゴシック;Gautami"/>
                <w:sz w:val="20"/>
                <w:szCs w:val="20"/>
              </w:rPr>
              <w:t>K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Gautami" w:hAnsi="ＭＳ ゴシック;Gautami" w:eastAsia="ＭＳ ゴシック;Gautami" w:cs="ＭＳ ゴシック;Gautami"/>
          <w:spacing w:val="2"/>
          <w:sz w:val="20"/>
          <w:szCs w:val="20"/>
        </w:rPr>
      </w:pPr>
      <w:r>
        <w:rPr>
          <w:rFonts w:eastAsia="ＭＳ ゴシック;Gautami" w:cs="ＭＳ ゴシック;Gautami" w:ascii="ＭＳ ゴシック;Gautami" w:hAnsi="ＭＳ ゴシック;Gautami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  <w:u w:val="single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郡・市体育協会会長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  <w:lang w:eastAsia="zh-TW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  <w:lang w:eastAsia="zh-TW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ＴＥＬ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Gautami" w:hAnsi="ＭＳ ゴシック;Gautami" w:eastAsia="ＭＳ ゴシック;Gautami" w:cs="ＭＳ ゴシック;Gautami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ＦＡＸ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男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 xml:space="preserve"> 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子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女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 xml:space="preserve"> 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子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計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監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 xml:space="preserve">  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Gautami" w:hAnsi="ＭＳ ゴシック;Gautami" w:eastAsia="ＭＳ ゴシック;Gautami" w:cs="ＭＳ ゴシック;Gautami"/>
                <w:spacing w:val="2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総計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Gautami" w:hAnsi="ＭＳ ゴシック;Gautami" w:cs="ＭＳ ゴシック;Gautami" w:eastAsia="ＭＳ ゴシック;Gautami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Gautami" w:hAnsi="ＭＳ ゴシック;Gautami" w:eastAsia="ＭＳ ゴシック;Gautami" w:cs="ＭＳ ゴシック;Gautami"/>
                <w:color w:val="000000"/>
                <w:sz w:val="20"/>
                <w:szCs w:val="20"/>
              </w:rPr>
            </w:pPr>
            <w:r>
              <w:rPr>
                <w:rFonts w:eastAsia="ＭＳ ゴシック;Gautami" w:cs="ＭＳ ゴシック;Gautami" w:ascii="ＭＳ ゴシック;Gautami" w:hAnsi="ＭＳ ゴシック;Gautam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2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Gautami"/>
    <w:charset w:val="80"/>
    <w:family w:val="modern"/>
    <w:pitch w:val="default"/>
  </w:font>
  <w:font w:name="ＭＳ 明朝">
    <w:altName w:val="Gautam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Gautami" w:hAnsi="ＭＳ 明朝;Gautami" w:cs="Century"/>
        <w:color w:val="000000"/>
        <w:sz w:val="24"/>
        <w:szCs w:val="24"/>
      </w:rPr>
    </w:pPr>
    <w:r>
      <w:rPr>
        <w:rFonts w:cs="Century" w:ascii="ＭＳ 明朝;Gautami" w:hAnsi="ＭＳ 明朝;Gautami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Gautami" w:hAnsi="ＭＳ 明朝;Gautami" w:cs="Century"/>
        <w:color w:val="000000"/>
        <w:sz w:val="24"/>
        <w:szCs w:val="24"/>
      </w:rPr>
    </w:pPr>
    <w:r>
      <w:rPr>
        <w:rFonts w:cs="Century" w:ascii="ＭＳ 明朝;Gautami" w:hAnsi="ＭＳ 明朝;Gautami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;Times New Roman" w:hAnsi="Times New Roman;Times New Roman" w:eastAsia="ＭＳ 明朝;Gautami" w:cs="Times New Roman;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;Times New Roman" w:hAnsi="Times New Roman;Times New Roman" w:cs="Times New Roman;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;Times New Roman" w:hAnsi="Times New Roman;Times New Roman" w:cs="Times New Roman;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3:00Z</dcterms:created>
  <dc:creator>PC-9800ﾕｰｻﾞ</dc:creator>
  <dc:description/>
  <cp:keywords/>
  <dc:language>en-US</dc:language>
  <cp:lastModifiedBy>N-14-83</cp:lastModifiedBy>
  <cp:lastPrinted>2009-05-18T18:46:00Z</cp:lastPrinted>
  <dcterms:modified xsi:type="dcterms:W3CDTF">2016-01-27T06:13:00Z</dcterms:modified>
  <cp:revision>2</cp:revision>
  <dc:subject/>
  <dc:title/>
</cp:coreProperties>
</file>