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200"/>
          <w:szCs w:val="21"/>
        </w:rPr>
        <w:t>第６９回滋賀県民体育大会参加申込書</w:t>
      </w:r>
    </w:p>
    <w:p>
      <w:pPr>
        <w:pStyle w:val="Normal"/>
        <w:tabs>
          <w:tab w:val="clear" w:pos="840"/>
          <w:tab w:val="right" w:pos="10204" w:leader="none"/>
        </w:tabs>
        <w:rPr>
          <w:rFonts w:ascii="ＭＳ ゴシック;MS Gothic" w:hAnsi="ＭＳ ゴシック;MS Gothic" w:eastAsia="ＭＳ ゴシック;MS Gothic" w:cs="ＭＳ ゴシック;MS Gothic"/>
          <w:w w:val="2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Cs w:val="21"/>
        </w:rPr>
      </w:r>
    </w:p>
    <w:p>
      <w:pPr>
        <w:pStyle w:val="Normal"/>
        <w:tabs>
          <w:tab w:val="clear" w:pos="840"/>
          <w:tab w:val="right" w:pos="10204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w w:val="200"/>
          <w:szCs w:val="21"/>
        </w:rPr>
        <w:t>競技種目名（相撲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競技Ｎｏ．　２１</w:t>
      </w:r>
    </w:p>
    <w:p>
      <w:pPr>
        <w:pStyle w:val="Normal"/>
        <w:tabs>
          <w:tab w:val="clear" w:pos="840"/>
          <w:tab w:val="right" w:pos="10204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right" w:pos="10204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送付先　〒５２６－０８２１　長浜市本庄町１１０４－２　　　　　田中敦司　方　滋賀県相撲連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締切日　平成２８年６月１１日（土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【　一般男子　】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680"/>
        <w:gridCol w:w="540"/>
        <w:gridCol w:w="2880"/>
      </w:tblGrid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　ー　ム　名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　　　　　　　　　　　　　　　　℡　</w:t>
            </w:r>
          </w:p>
        </w:tc>
      </w:tr>
      <w:tr>
        <w:trPr>
          <w:trHeight w:val="5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込責任者氏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込責任者住所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800"/>
        <w:gridCol w:w="720"/>
        <w:gridCol w:w="1620"/>
        <w:gridCol w:w="3060"/>
        <w:gridCol w:w="198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段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住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属（勤務先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　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先　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中　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　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交　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97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競技参加者数内訳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860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08"/>
                              <w:gridCol w:w="1572"/>
                              <w:gridCol w:w="1620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選手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男子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女子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計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0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監督・コー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  <w:t>ｑ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計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参加選手総計及び参加負担金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一人当たり　　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＝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5.1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08"/>
                        <w:gridCol w:w="1572"/>
                        <w:gridCol w:w="1620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選手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男子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女子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計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監督・コー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計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参加選手総計及び参加負担金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一人当たり　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sz w:val="18"/>
          <w:szCs w:val="18"/>
        </w:rPr>
        <w:t>た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郡・市体育協会会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uto" w:line="360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申込責任者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氏　名　　　　　　　　　　　　　　　　　印</w:t>
      </w:r>
    </w:p>
    <w:p>
      <w:pPr>
        <w:pStyle w:val="Normal"/>
        <w:spacing w:lineRule="auto" w:line="360"/>
        <w:ind w:firstLine="1440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ＴＥＸ　　　　　　　　　　　　　　　　　　</w:t>
      </w:r>
    </w:p>
    <w:p>
      <w:pPr>
        <w:pStyle w:val="Normal"/>
        <w:spacing w:lineRule="auto" w:line="360"/>
        <w:ind w:firstLine="14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ＦＡＸ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  <w:br w:type="textWrapping" w:clear="all"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4:56:00Z</dcterms:created>
  <dc:creator>田中敦司</dc:creator>
  <dc:description/>
  <cp:keywords/>
  <dc:language>en-US</dc:language>
  <cp:lastModifiedBy>tanaka</cp:lastModifiedBy>
  <dcterms:modified xsi:type="dcterms:W3CDTF">2016-01-06T09:15:00Z</dcterms:modified>
  <cp:revision>3</cp:revision>
  <dc:subject/>
  <dc:title>第６２回滋賀県民体育大会参加申込書</dc:title>
</cp:coreProperties>
</file>