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６９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６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バドミントン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４－０２０１　野洲市吉川９２７　吉川　忠司方　滋賀県バドミントン協会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締切日　平成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８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火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【男子】団体戦　　　　　　　　　　　　　　　　　　　　　　　【女子】団体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8"/>
        <w:gridCol w:w="1517"/>
        <w:gridCol w:w="1122"/>
        <w:gridCol w:w="1401"/>
        <w:gridCol w:w="609"/>
        <w:gridCol w:w="183"/>
        <w:gridCol w:w="638"/>
        <w:gridCol w:w="1515"/>
        <w:gridCol w:w="1122"/>
        <w:gridCol w:w="1401"/>
        <w:gridCol w:w="612"/>
      </w:tblGrid>
      <w:tr>
        <w:trPr>
          <w:trHeight w:val="454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lang w:eastAsia="zh-T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登録番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県名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済・未</w:t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登録番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県名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済・未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 手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選手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 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【男子】個人戦ダブルス（ﾊﾟｰﾄﾅｰが異郡市でも可）　　　　　　　【女子】個人戦ダブルス（ﾊﾟｰﾄﾅｰが異郡市でも可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8"/>
        <w:gridCol w:w="1516"/>
        <w:gridCol w:w="1123"/>
        <w:gridCol w:w="1401"/>
        <w:gridCol w:w="609"/>
        <w:gridCol w:w="183"/>
        <w:gridCol w:w="638"/>
        <w:gridCol w:w="1514"/>
        <w:gridCol w:w="1123"/>
        <w:gridCol w:w="1401"/>
        <w:gridCol w:w="612"/>
      </w:tblGrid>
      <w:tr>
        <w:trPr>
          <w:trHeight w:val="47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D 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D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【男子】個人戦シングルス（異郡市は不可）　　　　　　　　　　【女子】個人戦シングルス　（異郡市は不可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8"/>
        <w:gridCol w:w="1517"/>
        <w:gridCol w:w="1122"/>
        <w:gridCol w:w="1401"/>
        <w:gridCol w:w="609"/>
        <w:gridCol w:w="183"/>
        <w:gridCol w:w="638"/>
        <w:gridCol w:w="1515"/>
        <w:gridCol w:w="1122"/>
        <w:gridCol w:w="1401"/>
        <w:gridCol w:w="612"/>
      </w:tblGrid>
      <w:tr>
        <w:trPr>
          <w:trHeight w:val="488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S 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WS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WS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S 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WS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【レディース】個人戦ダブルス（ﾊﾟｰﾄﾅｰが異郡市でも可）　　　　【混合ダブルス】　（ﾊﾟｰﾄﾅｰが異郡市でも可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8"/>
        <w:gridCol w:w="1517"/>
        <w:gridCol w:w="1122"/>
        <w:gridCol w:w="1401"/>
        <w:gridCol w:w="609"/>
        <w:gridCol w:w="183"/>
        <w:gridCol w:w="638"/>
        <w:gridCol w:w="1515"/>
        <w:gridCol w:w="1122"/>
        <w:gridCol w:w="1401"/>
        <w:gridCol w:w="612"/>
      </w:tblGrid>
      <w:tr>
        <w:trPr>
          <w:trHeight w:val="488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  <w:tc>
          <w:tcPr>
            <w:tcW w:w="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郡市のみ）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本バドミントン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と登録確認</w:t>
            </w:r>
          </w:p>
        </w:tc>
      </w:tr>
      <w:tr>
        <w:trPr>
          <w:trHeight w:val="397" w:hRule="exac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MIX 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WD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MIX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7580</wp:posOffset>
                </wp:positionH>
                <wp:positionV relativeFrom="paragraph">
                  <wp:posOffset>73660</wp:posOffset>
                </wp:positionV>
                <wp:extent cx="5759450" cy="556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備考】※　選手は団体、個人単・複、いずれも兼ねられない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73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試合用シャトルは、ヨネックスで番号は２の２種検定球以上を、１チーム１０個、個人戦１人２個持参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7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競技開会式は午前９時から開始する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7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参加者氏名で、読み方が難しい場合は必ずふりがなを付記する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3.8pt;mso-wrap-distance-left:9.05pt;mso-wrap-distance-right:9.05pt;mso-wrap-distance-top:0pt;mso-wrap-distance-bottom:0pt;margin-top:5.8pt;mso-position-vertical-relative:text;margin-left:7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備考】※　選手は団体、個人単・複、いずれも兼ねられない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73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　試合用シャトルは、ヨネックスで番号は２の２種検定球以上を、１チーム１０個、個人戦１人２個持参すること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7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　競技開会式は午前９時から開始する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7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　参加者氏名で、読み方が難しい場合は必ずふりがなを付記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"/>
        <w:gridCol w:w="1760"/>
        <w:gridCol w:w="1893"/>
        <w:gridCol w:w="6643"/>
      </w:tblGrid>
      <w:tr>
        <w:trPr>
          <w:trHeight w:val="375" w:hRule="atLeast"/>
        </w:trPr>
        <w:tc>
          <w:tcPr>
            <w:tcW w:w="40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643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099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30860</wp:posOffset>
                      </wp:positionV>
                      <wp:extent cx="4339590" cy="16097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9590" cy="1609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上記のとおり参加を申し込みま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体育協会　会長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申込責任者　氏　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7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ＴＥＬ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79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ＦＡ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79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携　帯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u w:val="single"/>
                                    </w:rPr>
                                    <w:t>　　　　　　　　　　　　　　　　　　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7pt;height:126.75pt;mso-wrap-distance-left:9.05pt;mso-wrap-distance-right:9.05pt;mso-wrap-distance-top:0pt;mso-wrap-distance-bottom:0pt;margin-top:41.8pt;mso-position-vertical-relative:text;margin-left:-0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上記のとおり参加を申し込みます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体育協会　会長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込責任者　氏　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79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ＴＥＬ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79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Ａ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979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携　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76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643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43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27:00Z</dcterms:created>
  <dc:creator>PC-9800ﾕｰｻﾞ</dc:creator>
  <dc:description/>
  <cp:keywords/>
  <dc:language>en-US</dc:language>
  <cp:lastModifiedBy>FJ-USER</cp:lastModifiedBy>
  <cp:lastPrinted>2016-01-23T14:07:00Z</cp:lastPrinted>
  <dcterms:modified xsi:type="dcterms:W3CDTF">2016-02-02T04:29:00Z</dcterms:modified>
  <cp:revision>13</cp:revision>
  <dc:subject/>
  <dc:title>第６０回滋賀県民体育大会参加申込書</dc:title>
</cp:coreProperties>
</file>