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６９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ソフトテニス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７－００３３　東近江市東沖野５丁目３１－１６　大井　方　滋賀県ソフトテニス連盟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平成２８年７月１１日（月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7"/>
        <w:gridCol w:w="538"/>
        <w:gridCol w:w="537"/>
        <w:gridCol w:w="2152"/>
        <w:gridCol w:w="537"/>
        <w:gridCol w:w="1614"/>
        <w:gridCol w:w="4295"/>
      </w:tblGrid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郡市名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責任者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者連絡先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区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氏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年齢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成年月日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現住所</w:t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の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二部の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1:22:00Z</dcterms:created>
  <dc:creator>PC-9800ﾕｰｻﾞ</dc:creator>
  <dc:description/>
  <cp:keywords/>
  <dc:language>en-US</dc:language>
  <cp:lastModifiedBy>h_terai</cp:lastModifiedBy>
  <cp:lastPrinted>2009-05-18T18:27:00Z</cp:lastPrinted>
  <dcterms:modified xsi:type="dcterms:W3CDTF">2016-02-23T09:35:00Z</dcterms:modified>
  <cp:revision>18</cp:revision>
  <dc:subject/>
  <dc:title/>
</cp:coreProperties>
</file>