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</w:rPr>
        <w:t>第６９回滋賀県民体育大会参加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7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競技団体プログラムナンバー　１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2"/>
          <w:szCs w:val="22"/>
        </w:rPr>
        <w:t>競技種目名（卓球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送付先　〒５２０－３０３１　栗東市綣４－５－４６　　滋賀県卓球協会県民体育大会担当　　　目片　康人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締切日　平成２８年６月３０日（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男　子　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"/>
        <w:gridCol w:w="1330"/>
        <w:gridCol w:w="1711"/>
        <w:gridCol w:w="658"/>
        <w:gridCol w:w="1393"/>
        <w:gridCol w:w="5268"/>
      </w:tblGrid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・選手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　名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齢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　　　　住　　　　所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督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℡：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女　子　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9"/>
        <w:gridCol w:w="1330"/>
        <w:gridCol w:w="1719"/>
        <w:gridCol w:w="622"/>
        <w:gridCol w:w="1422"/>
        <w:gridCol w:w="5268"/>
      </w:tblGrid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・選手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　名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齢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　　　　住　　　　所</w:t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督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競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参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加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数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3"/>
        <w:gridCol w:w="1868"/>
        <w:gridCol w:w="1588"/>
        <w:gridCol w:w="1120"/>
        <w:gridCol w:w="5791"/>
      </w:tblGrid>
      <w:tr>
        <w:trPr>
          <w:trHeight w:val="126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</w:p>
        </w:tc>
        <w:tc>
          <w:tcPr>
            <w:tcW w:w="18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69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平成　　　月　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firstLine="537"/>
              <w:jc w:val="lef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郡・市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体育協会長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left="3322" w:hanging="332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 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申込責任者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印</w:t>
            </w:r>
          </w:p>
        </w:tc>
      </w:tr>
      <w:tr>
        <w:trPr>
          <w:trHeight w:val="623" w:hRule="atLeast"/>
        </w:trPr>
        <w:tc>
          <w:tcPr>
            <w:tcW w:w="4949" w:type="dxa"/>
            <w:gridSpan w:val="4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ＴＥＬ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ＦＡＸ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</w:tr>
    </w:tbl>
    <w:p>
      <w:pPr>
        <w:pStyle w:val="Normal"/>
        <w:ind w:firstLine="68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26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00:47:00Z</dcterms:created>
  <dc:creator>PC-9800ﾕｰｻﾞ</dc:creator>
  <dc:description/>
  <dc:language>en-US</dc:language>
  <cp:lastModifiedBy>E-12-65</cp:lastModifiedBy>
  <cp:lastPrinted>2016-01-10T09:46:00Z</cp:lastPrinted>
  <dcterms:modified xsi:type="dcterms:W3CDTF">2016-01-10T00:47:00Z</dcterms:modified>
  <cp:revision>2</cp:revision>
  <dc:subject/>
  <dc:title/>
</cp:coreProperties>
</file>