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男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０３　滋賀県東近江市建部北町５２０－１　　滋賀学園高等学校内　　村末　貴教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９年７月７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６～４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９～５２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２～５６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６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～９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0"/>
                <w:szCs w:val="20"/>
              </w:rPr>
              <w:t>スーパーヘビ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９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女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０３　滋賀県東近江市建部北町５２０－１　　滋賀学園高等学校内　　村末　貴教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９年７月７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５～４８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８～５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１～５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1"/>
                <w:szCs w:val="20"/>
              </w:rPr>
              <w:t>フェザ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４～５７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７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6" w:footer="0" w:bottom="566"/>
      <w:pgNumType w:start="1" w:fmt="decimal"/>
      <w:formProt w:val="false"/>
      <w:textDirection w:val="lrTb"/>
      <w:docGrid w:type="linesAndChars" w:linePitch="2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0:00Z</dcterms:created>
  <dc:creator>PC-9800ﾕｰｻﾞ</dc:creator>
  <dc:description/>
  <dc:language>en-US</dc:language>
  <cp:lastModifiedBy>N-11-54</cp:lastModifiedBy>
  <cp:lastPrinted>2017-02-28T10:20:00Z</cp:lastPrinted>
  <dcterms:modified xsi:type="dcterms:W3CDTF">2017-02-28T01:20:00Z</dcterms:modified>
  <cp:revision>2</cp:revision>
  <dc:subject/>
  <dc:title/>
</cp:coreProperties>
</file>