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</w:rPr>
        <w:t>第７１回滋賀県民体育大会参加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技団体プログラムナンバー　１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2"/>
          <w:szCs w:val="22"/>
        </w:rPr>
        <w:t>競技種目名（卓球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送付先　〒５２０－３０３１　栗東市綣４－５－４６　　滋賀県卓球協会県民体育大会担当　　　目片　康人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締切日　平成３０年６月２９日（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男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"/>
        <w:gridCol w:w="1330"/>
        <w:gridCol w:w="1711"/>
        <w:gridCol w:w="658"/>
        <w:gridCol w:w="1393"/>
        <w:gridCol w:w="5268"/>
      </w:tblGrid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18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　　　　　　　　　　　　　　 ℡：　　　　　　　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女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9"/>
        <w:gridCol w:w="1330"/>
        <w:gridCol w:w="1719"/>
        <w:gridCol w:w="622"/>
        <w:gridCol w:w="1422"/>
        <w:gridCol w:w="5268"/>
      </w:tblGrid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                                   ℡：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加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3"/>
        <w:gridCol w:w="1868"/>
        <w:gridCol w:w="1588"/>
        <w:gridCol w:w="1120"/>
        <w:gridCol w:w="5791"/>
      </w:tblGrid>
      <w:tr>
        <w:trPr>
          <w:trHeight w:val="12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</w:p>
        </w:tc>
        <w:tc>
          <w:tcPr>
            <w:tcW w:w="1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69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平成３０年　　月　　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537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郡・市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体育・スポーツ協会長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left="3322" w:hanging="332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申込責任者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印</w:t>
            </w:r>
          </w:p>
        </w:tc>
      </w:tr>
      <w:tr>
        <w:trPr>
          <w:trHeight w:val="623" w:hRule="atLeast"/>
        </w:trPr>
        <w:tc>
          <w:tcPr>
            <w:tcW w:w="4949" w:type="dxa"/>
            <w:gridSpan w:val="4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ＴＥ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ＦＡＸ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</w:tr>
    </w:tbl>
    <w:p>
      <w:pPr>
        <w:pStyle w:val="Normal"/>
        <w:ind w:firstLine="68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26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34:00Z</dcterms:created>
  <dc:creator>PC-9800ﾕｰｻﾞ</dc:creator>
  <dc:description/>
  <cp:keywords/>
  <dc:language>en-US</dc:language>
  <cp:lastModifiedBy>N-11-54</cp:lastModifiedBy>
  <cp:lastPrinted>2017-01-17T13:04:00Z</cp:lastPrinted>
  <dcterms:modified xsi:type="dcterms:W3CDTF">2018-04-10T04:13:00Z</dcterms:modified>
  <cp:revision>3</cp:revision>
  <dc:subject/>
  <dc:title/>
</cp:coreProperties>
</file>