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２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ドミントン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524-003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　　守山市浮気町９５－３　大岡　正典方　滋賀県バドミントン協会常任理事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メール：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ooka7@zeus.eonet.ne.jp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　へデータもあれば送付ください。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　締切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　２０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２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【男子】団体戦　　　　　　　　　　　　　　　　　　　　　　　【女子】団体戦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54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ダブルス（ﾊﾟｰﾄﾅｰが異郡市でも可）　　　　　　　【女子】個人戦ダブルス（ﾊﾟｰﾄﾅｰが異郡市でも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5"/>
        <w:gridCol w:w="1533"/>
        <w:gridCol w:w="1135"/>
        <w:gridCol w:w="1417"/>
        <w:gridCol w:w="615"/>
        <w:gridCol w:w="185"/>
        <w:gridCol w:w="645"/>
        <w:gridCol w:w="1531"/>
        <w:gridCol w:w="1135"/>
        <w:gridCol w:w="1417"/>
        <w:gridCol w:w="618"/>
      </w:tblGrid>
      <w:tr>
        <w:trPr>
          <w:trHeight w:val="47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シングルス（異郡市は不可）　　　　　　　　　　【女子】個人戦シングルス　（異郡市は不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8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S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レディース】個人戦ダブルス（ﾊﾟｰﾄﾅｰが異郡市でも可）　　　　【混合ダブルス】　（ﾊﾟｰﾄﾅｰが異郡市でも可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6"/>
        <w:gridCol w:w="1533"/>
        <w:gridCol w:w="1134"/>
        <w:gridCol w:w="1417"/>
        <w:gridCol w:w="616"/>
        <w:gridCol w:w="185"/>
        <w:gridCol w:w="645"/>
        <w:gridCol w:w="1531"/>
        <w:gridCol w:w="1134"/>
        <w:gridCol w:w="1417"/>
        <w:gridCol w:w="618"/>
      </w:tblGrid>
      <w:tr>
        <w:trPr>
          <w:trHeight w:val="48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IX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IX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73660</wp:posOffset>
                </wp:positionV>
                <wp:extent cx="575945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備考】※　選手は団体、個人単・複、いずれも兼ねられな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試合用シャトルは、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ヨネックスで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番号は２の２種検定球以上を、１チーム１０個、個人戦１人２個持参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競技開会式は午前９時から開始す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参加者氏名で、読み方が難しい場合は必ずふりがなを付記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8pt;mso-wrap-distance-left:9.05pt;mso-wrap-distance-right:9.05pt;mso-wrap-distance-top:0pt;mso-wrap-distance-bottom:0pt;margin-top:5.8pt;mso-position-vertical-relative:text;margin-left: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備考】※　選手は団体、個人単・複、いずれも兼ねられない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試合用シャトルは、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ヨネックスで</w:t>
                      </w:r>
                      <w:r>
                        <w:rPr>
                          <w:sz w:val="16"/>
                          <w:szCs w:val="16"/>
                        </w:rPr>
                        <w:t>番号は２の２種検定球以上を、１チーム１０個、個人戦１人２個持参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競技開会式は午前９時から開始する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参加者氏名で、読み方が難しい場合は必ずふりがなを付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2"/>
        <w:gridCol w:w="1798"/>
        <w:gridCol w:w="1933"/>
        <w:gridCol w:w="6785"/>
      </w:tblGrid>
      <w:tr>
        <w:trPr>
          <w:trHeight w:val="375" w:hRule="atLeast"/>
        </w:trPr>
        <w:tc>
          <w:tcPr>
            <w:tcW w:w="4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85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099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30860</wp:posOffset>
                      </wp:positionV>
                      <wp:extent cx="4339590" cy="1609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9590" cy="160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上記のとおり参加を申し込み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体育・スポーツ協会　会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込責任者　氏　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Ａ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携　帯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pt;height:126.75pt;mso-wrap-distance-left:9.05pt;mso-wrap-distance-right:9.05pt;mso-wrap-distance-top:0pt;mso-wrap-distance-bottom:0pt;margin-top:41.8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のとおり参加を申し込みま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体育・スポーツ協会　会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責任者　氏　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ＴＥ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Ａ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携　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79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85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85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39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4:17:00Z</dcterms:created>
  <dc:creator>PC-9800ﾕｰｻﾞ</dc:creator>
  <dc:description/>
  <cp:keywords/>
  <dc:language>en-US</dc:language>
  <cp:lastModifiedBy>E-12-67</cp:lastModifiedBy>
  <cp:lastPrinted>2019-02-13T23:58:00Z</cp:lastPrinted>
  <dcterms:modified xsi:type="dcterms:W3CDTF">2019-02-14T04:18:00Z</dcterms:modified>
  <cp:revision>3</cp:revision>
  <dc:subject/>
  <dc:title>第６０回滋賀県民体育大会参加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