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２２６４　大津市大石東５－１１－１３　ＮＰＯ法人　滋賀県ライフル射撃協会　杉章男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１９年４月２５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3"/>
        <w:gridCol w:w="398"/>
        <w:gridCol w:w="2392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8"/>
        <w:gridCol w:w="3585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PC-9800ﾕｰｻﾞ</dc:creator>
  <dc:description/>
  <cp:keywords/>
  <dc:language>en-US</dc:language>
  <cp:lastModifiedBy>E-12-67</cp:lastModifiedBy>
  <cp:lastPrinted>2018-01-22T14:54:00Z</cp:lastPrinted>
  <dcterms:modified xsi:type="dcterms:W3CDTF">2019-02-08T06:48:00Z</dcterms:modified>
  <cp:revision>4</cp:revision>
  <dc:subject/>
  <dc:title/>
</cp:coreProperties>
</file>