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  <w:lang w:eastAsia="zh-TW"/>
        </w:rPr>
        <w:t>終了後ＦＡＸ⑨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第７３回滋賀県民体育大会　郡市対抗競技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  <w:lang w:eastAsia="zh-TW"/>
        </w:rPr>
        <w:t>競技成績報告書（ＦＡＸ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6328"/>
      </w:tblGrid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　技　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報告責任者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ＴＥＬ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　帯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技形式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郡市対抗　</w:t>
            </w:r>
          </w:p>
        </w:tc>
      </w:tr>
    </w:tbl>
    <w:p>
      <w:pPr>
        <w:pStyle w:val="Normal"/>
        <w:snapToGrid w:val="false"/>
        <w:ind w:right="94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46"/>
        <w:gridCol w:w="1085"/>
        <w:gridCol w:w="1084"/>
        <w:gridCol w:w="2261"/>
        <w:gridCol w:w="258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郡市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　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入上の注意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大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点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出場各郡市には「１」とご記入ください。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参加資格外の選手やチームは、参加点対象外となりますのでご注意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順位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までご記入ください（同順位が複数ある場合は全て記入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優勝回数、連勝記録、大会新記録等があれば全てご記入ください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彦根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浜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近江八幡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草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守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栗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甲賀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野洲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湖南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高島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東近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米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蒲生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愛知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犬上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</w:tblGrid>
      <w:tr>
        <w:trPr>
          <w:trHeight w:val="296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公益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財団法人滋賀県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スポーツ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協会　担当：呉竹、菊谷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w w:val="150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w w:val="150"/>
                <w:sz w:val="22"/>
                <w:szCs w:val="22"/>
              </w:rPr>
              <w:t>ＦＡＸ：０７７－５２１－８４８４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ＴＥＬ：０７７－５１１－９９５５</w:t>
            </w:r>
          </w:p>
        </w:tc>
      </w:tr>
    </w:tbl>
    <w:p>
      <w:pPr>
        <w:pStyle w:val="Normal"/>
        <w:autoSpaceDE w:val="false"/>
        <w:rPr>
          <w:rFonts w:ascii="HG創英角ｺﾞｼｯｸUB" w:hAnsi="HG創英角ｺﾞｼｯｸUB" w:eastAsia="HG創英角ｺﾞｼｯｸUB" w:cs="ＭＳ ゴシック;MS Gothic"/>
          <w:sz w:val="22"/>
          <w:szCs w:val="22"/>
        </w:rPr>
      </w:pPr>
      <w:r>
        <w:rPr>
          <w:rFonts w:eastAsia="HG創英角ｺﾞｼｯｸUB" w:cs="ＭＳ ゴシック;MS Gothic" w:ascii="HG創英角ｺﾞｼｯｸUB" w:hAnsi="HG創英角ｺﾞｼｯｸUB"/>
          <w:sz w:val="22"/>
          <w:szCs w:val="22"/>
        </w:rPr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貴団体の様式による競技記録も併せてご送信ください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送付状は、不要です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本書で得た情報は、目的以外で使用しません。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567"/>
      <w:pgNumType w:fmt="decimal"/>
      <w:formProt w:val="false"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1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50:00Z</dcterms:created>
  <dc:creator>n-29-08</dc:creator>
  <dc:description/>
  <cp:keywords/>
  <dc:language>en-US</dc:language>
  <cp:lastModifiedBy>E-12-64</cp:lastModifiedBy>
  <cp:lastPrinted>2020-04-13T15:07:00Z</cp:lastPrinted>
  <dcterms:modified xsi:type="dcterms:W3CDTF">2020-04-13T06:53:00Z</dcterms:modified>
  <cp:revision>4</cp:revision>
  <dc:subject/>
  <dc:title>平成17年　　月　　日</dc:title>
</cp:coreProperties>
</file>