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4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E-12-64</cp:lastModifiedBy>
  <cp:lastPrinted>2021-04-06T16:33:00Z</cp:lastPrinted>
  <dcterms:modified xsi:type="dcterms:W3CDTF">2021-04-06T07:33:00Z</dcterms:modified>
  <cp:revision>2</cp:revision>
  <dc:subject/>
  <dc:title>第５９回滋賀県民体育大会競技団体補助金</dc:title>
</cp:coreProperties>
</file>