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４回滋賀県民体育大会　　　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交付申請書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発番第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</w:t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令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委　員　長　　濱川　克彦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［印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について、下記のとおり関係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１　添付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１）　事業計画書（②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２）　収支予算書（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（３）　交付請求書（④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事務担当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属・役職・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郵便番号・住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19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ＴＥ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9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2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Ｅ－ｍａｉ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jc w:val="center"/>
        <w:rPr/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※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本書で得た情報を目的以外に使用することはありません。</w:t>
      </w:r>
    </w:p>
    <w:sectPr>
      <w:type w:val="nextPage"/>
      <w:pgSz w:w="11906" w:h="16838"/>
      <w:pgMar w:left="1701" w:right="1701" w:gutter="0" w:header="0" w:top="1531" w:footer="0" w:bottom="851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2:00Z</dcterms:created>
  <dc:creator>n-29-08</dc:creator>
  <dc:description/>
  <cp:keywords/>
  <dc:language>en-US</dc:language>
  <cp:lastModifiedBy>E-12-64</cp:lastModifiedBy>
  <cp:lastPrinted>2021-04-06T16:32:00Z</cp:lastPrinted>
  <dcterms:modified xsi:type="dcterms:W3CDTF">2021-04-06T07:32:00Z</dcterms:modified>
  <cp:revision>2</cp:revision>
  <dc:subject/>
  <dc:title>第５９回滋賀県民体育大会競技団体補助金</dc:title>
</cp:coreProperties>
</file>