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④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５滋賀県民体育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交付請求書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金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  <w:u w:val="single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円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（内訳：郡市スポ協　　　　　　　円　・　開催郡市　　　　円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交付金を請求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</w:tblGrid>
      <w:tr>
        <w:trPr>
          <w:trHeight w:val="4178" w:hRule="exac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融機関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銀行・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支 店 等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支店・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口座種類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普　通　・　当　座　・　預　金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口座番号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ふりがな）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名 義 人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※振込先等の再確認を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令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滋賀県民総スポーツの祭典実行委員会委員長　様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8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 体 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88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長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［印］</w:t>
      </w:r>
    </w:p>
    <w:sectPr>
      <w:type w:val="nextPage"/>
      <w:pgSz w:w="11906" w:h="16838"/>
      <w:pgMar w:left="1701" w:right="1701" w:gutter="0" w:header="0" w:top="1588" w:footer="0" w:bottom="85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7:00Z</dcterms:created>
  <dc:creator>n-29-08</dc:creator>
  <dc:description/>
  <cp:keywords/>
  <dc:language>en-US</dc:language>
  <cp:lastModifiedBy>N-14-33</cp:lastModifiedBy>
  <cp:lastPrinted>2021-04-07T09:17:00Z</cp:lastPrinted>
  <dcterms:modified xsi:type="dcterms:W3CDTF">2022-04-08T01:07:00Z</dcterms:modified>
  <cp:revision>4</cp:revision>
  <dc:subject/>
  <dc:title>第５９回滋賀県民体育大会競技団体補助金</dc:title>
</cp:coreProperties>
</file>