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w w:val="200"/>
        </w:rPr>
        <w:t>第７５回滋賀県民体育大会参加申込書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４２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ゲートボール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３０４３　栗東市林２５６　新善光寺内　滋賀県ゲートボール連盟事務局</w:t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チームから郡市スポ協へは２０２２年６月１５日までに、郡市から県ＧＢ連盟へは７月１日（厳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89"/>
        <w:gridCol w:w="4089"/>
        <w:gridCol w:w="1292"/>
        <w:gridCol w:w="4088"/>
      </w:tblGrid>
      <w:tr>
        <w:trPr>
          <w:trHeight w:val="294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）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責任者名</w:t>
            </w:r>
          </w:p>
        </w:tc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9"/>
        <w:gridCol w:w="1601"/>
        <w:gridCol w:w="2348"/>
        <w:gridCol w:w="3597"/>
        <w:gridCol w:w="2145"/>
      </w:tblGrid>
      <w:tr>
        <w:trPr>
          <w:trHeight w:val="397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話</w:t>
            </w:r>
          </w:p>
        </w:tc>
      </w:tr>
      <w:tr>
        <w:trPr>
          <w:trHeight w:val="79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主　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負担金を添え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支部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14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8"/>
          <w:szCs w:val="28"/>
        </w:rPr>
        <w:t>（注）チームから郡市体育協会へは２０２２年６月１５日迄に提出して下さい。（締切厳守）</w:t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31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Style18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4:06:00Z</dcterms:created>
  <dc:creator>PC-9800ﾕｰｻﾞ</dc:creator>
  <dc:description/>
  <cp:keywords/>
  <dc:language>en-US</dc:language>
  <cp:lastModifiedBy>公益財団法人 滋賀県スポーツ協会</cp:lastModifiedBy>
  <cp:lastPrinted>2022-01-04T13:06:00Z</cp:lastPrinted>
  <dcterms:modified xsi:type="dcterms:W3CDTF">2022-01-04T04:40:00Z</dcterms:modified>
  <cp:revision>3</cp:revision>
  <dc:subject/>
  <dc:title/>
</cp:coreProperties>
</file>