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スポ協　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公益財団法人 滋賀県スポーツ協会</cp:lastModifiedBy>
  <cp:lastPrinted>2023-04-11T17:27:00Z</cp:lastPrinted>
  <dcterms:modified xsi:type="dcterms:W3CDTF">2023-04-11T08:27:00Z</dcterms:modified>
  <cp:revision>5</cp:revision>
  <dc:subject/>
  <dc:title>第５９回滋賀県民体育大会競技団体補助金</dc:title>
</cp:coreProperties>
</file>