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６回滋賀県民スポーツ大会　　　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val="en-US" w:eastAsia="en-US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231140</wp:posOffset>
                </wp:positionV>
                <wp:extent cx="239077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郡市スポーツ協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開催郡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64.5pt;mso-wrap-distance-left:9.05pt;mso-wrap-distance-right:9.05pt;mso-wrap-distance-top:0pt;mso-wrap-distance-bottom:0pt;margin-top:18.2pt;mso-position-vertical-relative:text;margin-left:4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郡市スポーツ協会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開催郡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　　　　　　　　　交付申請書①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発番第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　員　長　　西島　義典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［印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について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１　添付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１）　事業計画書（②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２）　収支予算書（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（３）　交付請求書（④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事務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属・役職・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郵便番号・住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20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Ｅ－ｍａｉ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※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本書で得た情報を目的以外に使用することはありません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2:00Z</dcterms:created>
  <dc:creator>n-29-08</dc:creator>
  <dc:description/>
  <cp:keywords/>
  <dc:language>en-US</dc:language>
  <cp:lastModifiedBy>公益財団法人 滋賀県スポーツ協会</cp:lastModifiedBy>
  <cp:lastPrinted>2023-04-11T17:23:00Z</cp:lastPrinted>
  <dcterms:modified xsi:type="dcterms:W3CDTF">2023-04-11T08:23:00Z</dcterms:modified>
  <cp:revision>5</cp:revision>
  <dc:subject/>
  <dc:title>第５９回滋賀県民体育大会競技団体補助金</dc:title>
</cp:coreProperties>
</file>