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8"/>
          <w:szCs w:val="28"/>
          <w:lang w:eastAsia="zh-TW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TW"/>
        </w:rPr>
        <w:t>　　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⑤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  <w:lang w:eastAsia="zh-TW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  <w:lang w:eastAsia="zh-TW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６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報告書⑤</w:t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印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滋賀県民総スポーツの祭典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>7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回滋賀県民スポーツ大会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firstLine="899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　　下記　・　別紙　のとお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 　年　 　　月　 　　日（　 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　　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　参加人数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名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郡市スポーツ協会におかれましては予選会の総参加人数を記載</w:t>
      </w:r>
    </w:p>
    <w:p>
      <w:pPr>
        <w:pStyle w:val="Normal"/>
        <w:ind w:firstLine="96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願います。（開催郡市交付金の事業報告書においては、記入不要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7:00Z</dcterms:created>
  <dc:creator>n-29-08</dc:creator>
  <dc:description/>
  <cp:keywords/>
  <dc:language>en-US</dc:language>
  <cp:lastModifiedBy>公益財団法人 滋賀県スポーツ協会</cp:lastModifiedBy>
  <cp:lastPrinted>2023-04-11T17:27:00Z</cp:lastPrinted>
  <dcterms:modified xsi:type="dcterms:W3CDTF">2023-04-11T08:27:00Z</dcterms:modified>
  <cp:revision>5</cp:revision>
  <dc:subject/>
  <dc:title>第５９回滋賀県民体育大会競技団体補助金</dc:title>
</cp:coreProperties>
</file>