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w w:val="200"/>
        </w:rPr>
        <w:t>第７６回滋賀県民スポーツ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チームから郡市スポ協へは２０２３年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2"/>
          <w:sz w:val="20"/>
          <w:szCs w:val="20"/>
        </w:rPr>
        <w:t>６月１５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までに、郡市から県ＧＢ連盟へ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pacing w:val="2"/>
          <w:sz w:val="20"/>
          <w:szCs w:val="20"/>
        </w:rPr>
        <w:t>７月１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厳守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相互審判員〇印と級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0"/>
        <w:ind w:right="11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6"/>
          <w:szCs w:val="26"/>
        </w:rPr>
        <w:t>（注）チームから郡市スポーツ協会へは２０２３年６月１５日迄に提出して下さい。（締切厳守）</w:t>
      </w:r>
    </w:p>
    <w:p>
      <w:pPr>
        <w:pStyle w:val="Normal"/>
        <w:autoSpaceDE w:val="false"/>
        <w:spacing w:lineRule="exact" w:line="320"/>
        <w:ind w:right="11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26"/>
          <w:szCs w:val="26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郡市から県ＧＢ連盟へ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6"/>
          <w:szCs w:val="26"/>
        </w:rPr>
        <w:t>７月１日までにお願いします。</w:t>
      </w: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（厳守下さい）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1:17:00Z</dcterms:created>
  <dc:creator>PC-9800ﾕｰｻﾞ</dc:creator>
  <dc:description/>
  <cp:keywords/>
  <dc:language>en-US</dc:language>
  <cp:lastModifiedBy>公益財団法人 滋賀県スポーツ協会</cp:lastModifiedBy>
  <cp:lastPrinted>2023-02-06T10:16:00Z</cp:lastPrinted>
  <dcterms:modified xsi:type="dcterms:W3CDTF">2023-05-24T08:49:00Z</dcterms:modified>
  <cp:revision>3</cp:revision>
  <dc:subject/>
  <dc:title/>
</cp:coreProperties>
</file>