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①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７回滋賀県民スポーツ大会　　　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競技団体交付申請書①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（交流の部開催団体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発番第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号</w:t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令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滋賀県民総スポーツの祭典実行委員会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委　員　長　　西島　義典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 体 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長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［印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交付金について、下記のとおり関係書類を添えて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１　添付書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（１）　事業計画書（②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（２）　収支予算書（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（３）　交付請求書（④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事務担当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所属・役職・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9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郵便番号・住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192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ＴＥＬ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firstLine="19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ＦＡＸ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firstLine="12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Ｅ－ｍａｉｌ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jc w:val="center"/>
        <w:rPr/>
      </w:pPr>
      <w:r>
        <w:rPr>
          <w:rFonts w:eastAsia="HG創英角ｺﾞｼｯｸUB" w:cs="HG創英角ｺﾞｼｯｸUB" w:ascii="HG創英角ｺﾞｼｯｸUB" w:hAnsi="HG創英角ｺﾞｼｯｸUB"/>
          <w:sz w:val="24"/>
        </w:rPr>
        <w:t>※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本書で得た情報を目的以外に使用することはありません。</w:t>
      </w:r>
    </w:p>
    <w:sectPr>
      <w:type w:val="nextPage"/>
      <w:pgSz w:w="11906" w:h="16838"/>
      <w:pgMar w:left="1701" w:right="1701" w:gutter="0" w:header="0" w:top="1531" w:footer="0" w:bottom="851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2:00Z</dcterms:created>
  <dc:creator>n-29-08</dc:creator>
  <dc:description/>
  <cp:keywords/>
  <dc:language>en-US</dc:language>
  <cp:lastModifiedBy>滋賀県スポーツ協会 公益財団法人</cp:lastModifiedBy>
  <cp:lastPrinted>2023-04-06T18:19:00Z</cp:lastPrinted>
  <dcterms:modified xsi:type="dcterms:W3CDTF">2024-02-21T06:05:00Z</dcterms:modified>
  <cp:revision>6</cp:revision>
  <dc:subject/>
  <dc:title>第５９回滋賀県民体育大会競技団体補助金</dc:title>
</cp:coreProperties>
</file>