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８回滋賀県民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スポーツ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</w:tblGrid>
      <w:tr>
        <w:trPr>
          <w:trHeight w:val="296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PMingLiU;新細明體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生涯グループ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N-17-50</cp:lastModifiedBy>
  <cp:lastPrinted>2025-04-01T20:21:00Z</cp:lastPrinted>
  <dcterms:modified xsi:type="dcterms:W3CDTF">2025-04-01T11:21:00Z</dcterms:modified>
  <cp:revision>6</cp:revision>
  <dc:subject/>
  <dc:title>平成17年　　月　　日</dc:title>
</cp:coreProperties>
</file>