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ｺﾞｼｯｸUB" w:hAnsi="HG創英角ｺﾞｼｯｸUB" w:eastAsia="HG創英角ｺﾞｼｯｸUB" w:cs="ＭＳ ゴシック;MS Gothic"/>
          <w:sz w:val="28"/>
          <w:szCs w:val="28"/>
          <w:lang w:eastAsia="zh-TW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TW"/>
        </w:rPr>
        <w:t>　　　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⑤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  <w:lang w:eastAsia="zh-TW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  <w:lang w:eastAsia="zh-TW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/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８回滋賀県民スポーツ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事業</w:t>
      </w: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  <w:t>(</w:t>
      </w: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実績</w:t>
      </w: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  <w:t>)</w:t>
      </w: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報告書⑤</w:t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体名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印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事業名（大会名等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56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滋賀県民総スポーツの祭典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  <w:t>78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回滋賀県民スポーツ大会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ind w:firstLine="899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事業内容　　　　下記　・　別紙　のとお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１）開催期日　　令和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 　年　 　　月　 　　日（　 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２）会　　場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（　　　　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（　　　　　　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３　参加人数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名</w:t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郡市スポーツ協会におかれましては予選会の総参加人数を記載</w:t>
      </w:r>
    </w:p>
    <w:p>
      <w:pPr>
        <w:pStyle w:val="Normal"/>
        <w:ind w:firstLine="96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願います。（開催郡市交付金の事業報告書においては、記入不要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47:00Z</dcterms:created>
  <dc:creator>n-29-08</dc:creator>
  <dc:description/>
  <cp:keywords/>
  <dc:language>en-US</dc:language>
  <cp:lastModifiedBy>滋賀県スポーツ協会 公益財団法人</cp:lastModifiedBy>
  <cp:lastPrinted>2023-04-11T17:27:00Z</cp:lastPrinted>
  <dcterms:modified xsi:type="dcterms:W3CDTF">2025-04-22T01:00:00Z</dcterms:modified>
  <cp:revision>9</cp:revision>
  <dc:subject/>
  <dc:title>第５９回滋賀県民体育大会競技団体補助金</dc:title>
</cp:coreProperties>
</file>